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учреждение «Комитет культуры Администрации города Великие Луки»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Информация об исполнении Указа Президента РФ от 07.05.2012 № 597 в части повышения заработной платы работникам учреждений культуры, педагогическим работникам учреждений дополнительного образования сферы культуры  за 1 полугодие 2017 г.</w:t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2066"/>
        <w:gridCol w:w="3861"/>
        <w:gridCol w:w="3713"/>
      </w:tblGrid>
      <w:tr>
        <w:trPr/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 по Псковской област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работников учреждений культуры (90% к средней заработной плате по области)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работников учреждений культуры г. Великие Луки (72% к средней заработной плате по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80,0 %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 учителей  в обла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(95% к средней заработной плате учителей  в област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 г. Великие Луки в сфере культуры  (90,3 % к средней заработной плате учителей в обла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95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289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38:00Z</dcterms:created>
  <dc:creator>urbanovskaya</dc:creator>
  <dc:description/>
  <cp:keywords/>
  <dc:language>en-US</dc:language>
  <cp:lastModifiedBy>Тищенко Юлия Николаевна</cp:lastModifiedBy>
  <cp:lastPrinted>2016-09-09T11:27:00Z</cp:lastPrinted>
  <dcterms:modified xsi:type="dcterms:W3CDTF">2017-07-27T07:00:00Z</dcterms:modified>
  <cp:revision>71</cp:revision>
  <dc:subject/>
  <dc:title/>
</cp:coreProperties>
</file>